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Fraszki Jana Kochanowskiego w ramach Festiwalu Radviliada w Kiejdanach na Litwie.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7 września 2024 r. o g. 16.00 odbędzie </w:t>
      </w:r>
      <w:bookmarkStart w:id="0" w:name="_Hlk173494052"/>
      <w:r>
        <w:rPr>
          <w:rFonts w:cs="Calibri Light" w:ascii="Calibri Light" w:hAnsi="Calibri Light"/>
          <w:b/>
          <w:bCs/>
          <w:sz w:val="22"/>
          <w:szCs w:val="22"/>
        </w:rPr>
        <w:t>się Czytanie Sceniczne „Fraszek” Jana Kochanowskiego w języku litewskim w ramach Festiwalu Radviliada w Kiejdanach</w:t>
      </w:r>
      <w:bookmarkEnd w:id="0"/>
      <w:r>
        <w:rPr>
          <w:rFonts w:cs="Calibri Light" w:ascii="Calibri Light" w:hAnsi="Calibri Light"/>
          <w:b/>
          <w:bCs/>
          <w:sz w:val="22"/>
          <w:szCs w:val="22"/>
        </w:rPr>
        <w:t xml:space="preserve">, który poświęcony jest historii Kiejdan i książąt Radziwiłłów. 2. edycja czytania powiązana jest z wydaniem Fraszek Jana Kochanowskiego w języku litewskim w 2023 roku, będącego wynikiem współpracy Instytutu Adama Mickiewicza z Litewskim Instytutem Książki i Folkloru i Muzeum Regionalnym w Kiejdanach. 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n Kochanowski - wybitny twórca okresu Renesansu - na Litwie był obecny jako jeden z sekretarzy króla Augusta Zygmunta. Towarzyszył mu w podróżach do Wilna, ale również był gościem wojewody wileńskiego Mikołaja Radziwiłła w podwileńskich wówczas Bujwidziszkach. Kochanowski pisał po łacinie i po polsku, a Litwini przez wiele wieków posługiwali się tymi językami bardzo dobrze, czytali i doceniali poezję Poety. Z biegiem historii Obojga Narodów Litwini tworzyli, czytali i pisali tylko po litewsku, dlatego twórczość Kochanowskiego była chwilowo zapomniana. Obecne czasy to zmieniły, ponieważ literatura Kochanowskiego jest tłumaczona język litewski i cieszy się coraz większym zainteresowaniem.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Praca z utworami Kochanowskiego – a przełożonych zostało, wliczając motta, 320 (!) fraszek – stanowiła nie lada wezwanie. Niektóre fraszki są napisane językiem bezpośrednim. Inne mają jednak drugie dno i wielopiętrową konstrukcję” podkreśla Regina Koženiauskienė, tłumaczka tekstów.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biór poezji Jana Kochanowskiego, zawarty w trzech księgach, obejmuje ponad 300 utworów, które zostały opatrzone wstępem i obszernymi komentarzami tłumaczki, a także objaśnieniami dotyczącymi nazw. Charakter tego dzieła jest niezwykle zróżnicowany – obok żartobliwych i frywolnych utworów znajdują się również teksty refleksyjne. Wybitny humanista był autorem przejętego z języka włoskiego terminu fraszka i wprowadził ten typ utworu do literatury polskiej.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bookmarkStart w:id="1" w:name="_Hlk173494024"/>
      <w:bookmarkEnd w:id="1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Instytut Adama Mickiewicza serdecznie zaprasza wszystkich miłośników literatury na wyjątkowe wydarzenie, jakim jest Czytanie Sceniczne „Fraszek“ autorstwa Jana Kochanowskiego, które odbędzie się  w 7 września br. w Kościele ewangelicko-reformowanym, w którego podziemiach znajduje się mauzoleum Radziwiłłów” podkreśla Olga Wysocka, dyrektorka Instytutu Adama Mickiewicza. </w:t>
      </w:r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2" w:name="_Hlk173494024"/>
      <w:bookmarkStart w:id="3" w:name="_Hlk173494024"/>
      <w:bookmarkEnd w:id="3"/>
    </w:p>
    <w:p>
      <w:pPr>
        <w:pStyle w:val="Normal"/>
        <w:spacing w:lineRule="auto" w:line="31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koncepcję wydarzenia oraz reżyserię odpowiedzialny jest Jarosław Kilian, reżyser teatralny, który do udziału zaprosił cenionych litewskich aktorów: Birute Mar oraz Vladasa Bagdonasa. Oprawę muzyczną towarzyszącą czytaniu performatywnemu stworzyła prof. Maria Pomianowska wraz z polsko-litewskim zespołem muzyki dawnej: Aleksandrą Kauf-Tyrałą (fidele klimanowe, śpiew), Anną Klimczyk (fidele klimanowe, śpiew), Aistė Bružaitė (kokle) oraz Saulius Petreikis (multiinstrumentalista).</w:t>
      </w:r>
    </w:p>
    <w:p>
      <w:pPr>
        <w:pStyle w:val="Normal"/>
        <w:spacing w:lineRule="auto" w:line="312"/>
        <w:jc w:val="both"/>
        <w:rPr/>
      </w:pPr>
      <w:r>
        <w:rPr>
          <w:rFonts w:cs="Calibri Light" w:ascii="Calibri Light" w:hAnsi="Calibri Light"/>
          <w:sz w:val="22"/>
          <w:szCs w:val="22"/>
        </w:rPr>
        <w:t>Partnerzy: Festiwal Radviliada w Kiejdanach, Muzeum Regionalne w Kiejdanach, Instytut Adama Mickiewicza, Instytut Polski w Wilni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52:00Z</dcterms:created>
  <dc:creator>.</dc:creator>
  <dc:description/>
  <cp:keywords/>
  <dc:language>en-US</dc:language>
  <cp:lastModifiedBy>Wioletta Łabuda-Iwaniak</cp:lastModifiedBy>
  <cp:lastPrinted>2014-06-27T09:44:00Z</cp:lastPrinted>
  <dcterms:modified xsi:type="dcterms:W3CDTF">2024-08-05T12:59:00Z</dcterms:modified>
  <cp:revision>3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F2A1D3CE866544B55F81B435C6017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